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HERLOCK II: DINNER WITH MORI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compatible computer running MS Windows 3.1, Win 95, or Win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GA or SVGA compatible display capable of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iarty: more logic puzzles in the tradition of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ogic problems in the tradition of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or Moriarty is seated at the dinner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guests, one of whom is being poisoned. 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and Moriarty, based upon graphical 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3.1, Windows 95,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DISTRIBUTE SOLI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freely make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iarty for friends and acquaintances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tems, on-line services, ftp sites, and web pages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distribute the shareware version of Moriarty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is charged besides reasonable subscription and/or connec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*MUST* contact Everett Kaser Software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to distribute the game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lly granted to most vendors who prope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 and charge no more than a reasonable fee. However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permission FIRST.  All other distribution methods 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, but not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 MUST include the files listed below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NOT be copied or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110.E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111.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se files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IARTY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US $19.00 (+$2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North America, $4 shipping elsewhere)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convenience, the file ORDER.TXT may be print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ab/>
        <w:t>phone:</w:t>
        <w:tab/>
        <w:t>(541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nner With Moriarty        </w:t>
        <w:tab/>
        <w:t>8:00a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everett@kas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write or call at any time to find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number or to receive othe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